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g. Milan Bubenko </w:t>
      </w:r>
      <w:r>
        <w:rPr>
          <w:rFonts w:cs="Arial" w:ascii="Arial" w:hAnsi="Arial"/>
        </w:rPr>
        <w:t>Na Dlouhém lánu 14, Praha 6</w:t>
      </w:r>
      <w:r>
        <w:rPr>
          <w:rFonts w:cs="Arial" w:ascii="Arial" w:hAnsi="Arial"/>
          <w:b/>
          <w:bCs/>
        </w:rPr>
        <w:t xml:space="preserve"> </w:t>
      </w:r>
      <w:r>
        <w:rPr>
          <w:u w:val="single"/>
        </w:rPr>
        <w:drawing>
          <wp:inline distT="0" distB="0" distL="0" distR="0">
            <wp:extent cx="1184910" cy="33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44"/>
        </w:rPr>
        <w:tab/>
      </w:r>
      <w:r>
        <w:rPr>
          <w:sz w:val="52"/>
          <w:szCs w:val="52"/>
        </w:rPr>
        <w:t xml:space="preserve">Úprava bezmotorové komunikace </w:t>
      </w:r>
    </w:p>
    <w:p>
      <w:pPr>
        <w:pStyle w:val="Heading4"/>
        <w:rPr>
          <w:sz w:val="52"/>
          <w:szCs w:val="52"/>
        </w:rPr>
      </w:pPr>
      <w:r>
        <w:rPr>
          <w:sz w:val="52"/>
          <w:szCs w:val="52"/>
        </w:rPr>
        <w:t>A2 a A26</w:t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raha 8 - Libeň</w:t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4"/>
          <w:szCs w:val="44"/>
        </w:rPr>
        <w:t xml:space="preserve">dendrologický průzkum - aktualizace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kácení stromů 2020 (SO 810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44"/>
        </w:rPr>
      </w:pPr>
      <w:r>
        <w:rPr>
          <w:rFonts w:cs="Arial" w:ascii="Arial" w:hAnsi="Arial"/>
          <w:b/>
          <w:bCs/>
          <w:sz w:val="28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aha, září 2020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dentifikační úda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</w:rPr>
        <w:t>Název akce:</w:t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Úprava bezmotorové komunika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ab/>
        <w:tab/>
        <w:t xml:space="preserve">A2 a A26 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aha 8 - Libeň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dendrologický průzkum - aktualiz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kácení stromů 2020 (SO 810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dnatel:</w:t>
        <w:tab/>
        <w:tab/>
        <w:tab/>
        <w:tab/>
      </w:r>
      <w:r>
        <w:rPr>
          <w:rFonts w:cs="Arial" w:ascii="Arial" w:hAnsi="Arial"/>
          <w:b/>
        </w:rPr>
        <w:t>Městská část Praha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enklova 35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180 48 Praha 8 - Lib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lavní projektant:</w:t>
        <w:tab/>
        <w:tab/>
        <w:tab/>
      </w:r>
      <w:r>
        <w:rPr>
          <w:rFonts w:cs="Arial" w:ascii="Arial" w:hAnsi="Arial"/>
          <w:b/>
        </w:rPr>
        <w:t>atelier promik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projektová činnost v doprav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Muchova 9/2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160 00 Praha 6 – Dejv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>IČO:</w:t>
        <w:tab/>
        <w:t>260 80 27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e-mail: promika@promika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ovatel dendr. průzkumu:</w:t>
        <w:tab/>
      </w:r>
      <w:r>
        <w:rPr>
          <w:rFonts w:cs="Arial" w:ascii="Arial" w:hAnsi="Arial"/>
          <w:b/>
          <w:bCs/>
        </w:rPr>
        <w:t>ing. Milan Buben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Na Dlouhém lánu 14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160 00 Praha 6 - Voko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MB </w:t>
      </w:r>
      <w:r>
        <w:rPr>
          <w:rFonts w:cs="Arial" w:ascii="Arial" w:hAnsi="Arial"/>
          <w:b/>
          <w:sz w:val="18"/>
          <w:szCs w:val="18"/>
        </w:rPr>
        <w:t>PRO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tel.: </w:t>
        <w:tab/>
        <w:t xml:space="preserve">235 356 887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6 156 8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-mail: m.bubenko@volny.cz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IČO:</w:t>
        <w:tab/>
        <w:t>688 56 3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color w:val="000000"/>
        </w:rPr>
        <w:t>září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zakázky:</w:t>
        <w:tab/>
        <w:tab/>
        <w:tab/>
        <w:t>P 713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  <w:tab/>
        <w:tab/>
        <w:t>Průvodní zpráv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Fotografická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Tabulk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rafická čá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res č.1 – situace kácení stromů</w:t>
        <w:tab/>
        <w:t>1:500</w:t>
      </w:r>
    </w:p>
    <w:p>
      <w:pPr>
        <w:pStyle w:val="Heading1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firstLine="540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mětem řešení předložené dokumentace je aktualizace části dendrologického průzkumu, který byl proveden v nejbližším okolí navrhované cyklostezky v MČ Libni, v Praze 8. Průzkum se dotýká parcel č. 430/1, 3970/1, 3971, 3973/1 a 3974 v k.ú. Libeň. Předložená dokumentace vychází z již provedeného průzkumu z prosince roku 2018.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é území zaujímá úzký prostor na pravém břehu Vltavy zhruba mezi mostem Barikádníků a železničním mostem (Holešovickou přeložkou). Lokalita je dále vymezena ulicí Povltavskou a břehem Vltavy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jmová lokalita leží v rovině (říční niva Vltavy) a na navazujícím svahu s jižní a jihozápadní expozicí sklonu 1:2, a to pod ulicí Povltavskou. Nadmořská výška lokality se pohybuje zhruba mezi hodnotami 182 a 195 m n. m.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2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řešené území byla zpracována aktualizovaná inventarizace stromů, včetně jejich finančního ohodnocení. Vlastní průzkum byl proveden dne </w:t>
      </w:r>
      <w:r>
        <w:rPr>
          <w:rFonts w:cs="Arial" w:ascii="Arial" w:hAnsi="Arial"/>
          <w:color w:val="000000"/>
          <w:szCs w:val="24"/>
        </w:rPr>
        <w:t>22. září 2020.</w:t>
      </w:r>
      <w:r>
        <w:rPr>
          <w:rFonts w:cs="Arial" w:ascii="Arial" w:hAnsi="Arial"/>
          <w:szCs w:val="24"/>
        </w:rPr>
        <w:t xml:space="preserve"> Podkladem pro vypracování průzkumu byl mapový podklad dodaný generálním projektantem (atelier PROMIKA, s.r.o.).</w:t>
      </w:r>
    </w:p>
    <w:p>
      <w:pPr>
        <w:pStyle w:val="Zkladntextodsazen2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 </w:t>
      </w:r>
    </w:p>
    <w:p>
      <w:pPr>
        <w:pStyle w:val="Zkladntextodsazen2"/>
        <w:ind w:firstLine="540"/>
        <w:rPr/>
      </w:pPr>
      <w:r>
        <w:rPr>
          <w:rFonts w:cs="Arial" w:ascii="Arial" w:hAnsi="Arial"/>
          <w:szCs w:val="24"/>
        </w:rPr>
        <w:t>Stávající dřeviny (stromy i keřové skupiny) byly proměřeny a posouzeny dle v současnosti platné metodiky AOPK (Agentura ochrany přírody a krajiny) ve verzi roku 2017. Sadovnická hodnota jednotlivých stromů byla klasifikována podle 5ti bodové stupnice prof. Machovce (VŠZ Brno, fakulta agronomická v Lednici na Moravě, 1982):</w:t>
      </w:r>
    </w:p>
    <w:p>
      <w:pPr>
        <w:pStyle w:val="Zkladntextodsazen2"/>
        <w:ind w:left="5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5 bodů</w:t>
      </w:r>
      <w:r>
        <w:rPr>
          <w:rFonts w:cs="Arial" w:ascii="Arial" w:hAnsi="Arial"/>
          <w:szCs w:val="24"/>
        </w:rPr>
        <w:tab/>
        <w:t>nejhodnotnější dřeviny, zachovají se ve všech případech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4 body</w:t>
      </w:r>
      <w:r>
        <w:rPr>
          <w:rFonts w:cs="Arial" w:ascii="Arial" w:hAnsi="Arial"/>
          <w:szCs w:val="24"/>
        </w:rPr>
        <w:tab/>
        <w:t xml:space="preserve">velmi hodnotné dřeviny, odstraní se jen v nejnutnějších </w:t>
        <w:tab/>
        <w:tab/>
        <w:tab/>
        <w:t>případech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3 body</w:t>
      </w:r>
      <w:r>
        <w:rPr>
          <w:rFonts w:cs="Arial" w:ascii="Arial" w:hAnsi="Arial"/>
          <w:szCs w:val="24"/>
        </w:rPr>
        <w:tab/>
        <w:t xml:space="preserve">dřeviny průměrné hodnoty, odstraní se tam, kde to záměr </w:t>
        <w:tab/>
        <w:tab/>
        <w:tab/>
        <w:t>vyžaduje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2 body</w:t>
      </w:r>
      <w:r>
        <w:rPr>
          <w:rFonts w:cs="Arial" w:ascii="Arial" w:hAnsi="Arial"/>
          <w:szCs w:val="24"/>
        </w:rPr>
        <w:tab/>
        <w:t xml:space="preserve">dřeviny podprůměrné hodnoty, počítá se s jejich postupným </w:t>
        <w:tab/>
        <w:tab/>
        <w:t>odstraněním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1 bod</w:t>
      </w:r>
      <w:r>
        <w:rPr>
          <w:rFonts w:cs="Arial" w:ascii="Arial" w:hAnsi="Arial"/>
          <w:szCs w:val="24"/>
        </w:rPr>
        <w:tab/>
        <w:t xml:space="preserve">dřeviny nevyhovující, popř. suché, odstraní se v co nejkratší </w:t>
        <w:tab/>
        <w:tab/>
        <w:t>době</w:t>
      </w:r>
    </w:p>
    <w:p>
      <w:pPr>
        <w:pStyle w:val="Zkladntextodsazen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távající dřeviny byly na ploše očíslovány, druhově popsány a zakresleny do podkladové mapy 1 : 500. U stromů je zaznamenán jejich druh, příp. kultivar a sadovnická hodnota 1 - 5. Věková kategorie byla stanovena podle metodiky doc. P. Šimka (VŠZ Brno, fakulta agronomická v Lednici na Moravě)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výsadba ve stádiu aklimatizace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aklimatizovaná výsadba, období dynamického růstu</w:t>
      </w:r>
    </w:p>
    <w:p>
      <w:pPr>
        <w:pStyle w:val="TextBodyIndent"/>
        <w:numPr>
          <w:ilvl w:val="0"/>
          <w:numId w:val="4"/>
        </w:numPr>
        <w:ind w:left="1260" w:hanging="540"/>
        <w:rPr/>
      </w:pPr>
      <w:r>
        <w:rPr>
          <w:rFonts w:cs="Arial" w:ascii="Arial" w:hAnsi="Arial"/>
        </w:rPr>
        <w:t>mladý strom dorůstající rozměrů dospělého jedince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dospělý jedinec, stagnace růstu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starý jedinec, ústup koruny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lu s věkem stromů je uvedena kategorie dlouhověkosti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ab/>
        <w:t>1</w:t>
      </w:r>
      <w:r>
        <w:rPr>
          <w:rFonts w:cs="Arial" w:ascii="Arial" w:hAnsi="Arial"/>
        </w:rPr>
        <w:t xml:space="preserve">     </w:t>
        <w:tab/>
        <w:t>krátkověké dřeviny</w:t>
      </w:r>
    </w:p>
    <w:p>
      <w:pPr>
        <w:pStyle w:val="TextBodyIndent"/>
        <w:rPr/>
      </w:pPr>
      <w:r>
        <w:rPr>
          <w:rFonts w:cs="Arial" w:ascii="Arial" w:hAnsi="Arial"/>
          <w:b/>
        </w:rPr>
        <w:tab/>
        <w:t>2</w:t>
      </w:r>
      <w:r>
        <w:rPr>
          <w:rFonts w:cs="Arial" w:ascii="Arial" w:hAnsi="Arial"/>
        </w:rPr>
        <w:t xml:space="preserve">     </w:t>
        <w:tab/>
        <w:t>středněvěké dřevin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ab/>
        <w:t>3</w:t>
      </w:r>
      <w:r>
        <w:rPr>
          <w:rFonts w:cs="Arial" w:ascii="Arial" w:hAnsi="Arial"/>
        </w:rPr>
        <w:t xml:space="preserve">     </w:t>
        <w:tab/>
        <w:t>dlouhověké dřeviny</w:t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Dále byly </w:t>
      </w:r>
      <w:r>
        <w:rPr>
          <w:rFonts w:cs="Arial" w:ascii="Arial" w:hAnsi="Arial"/>
          <w:b/>
        </w:rPr>
        <w:t>u stromů</w:t>
      </w:r>
      <w:r>
        <w:rPr>
          <w:rFonts w:cs="Arial" w:ascii="Arial" w:hAnsi="Arial"/>
        </w:rPr>
        <w:t xml:space="preserve"> posouzeny následující aspekty dle metodiky AOPK (pro rok 2017):</w:t>
      </w:r>
    </w:p>
    <w:p>
      <w:pPr>
        <w:pStyle w:val="Normal"/>
        <w:spacing w:before="240" w:after="0"/>
        <w:ind w:left="2832" w:hanging="2832"/>
        <w:rPr/>
      </w:pPr>
      <w:r>
        <w:rPr>
          <w:rFonts w:cs="Arial" w:ascii="Arial" w:hAnsi="Arial"/>
        </w:rPr>
        <w:t>Fyziologická vitalita:</w:t>
        <w:tab/>
        <w:t>1 – výborná, 2 – méně narušená, 3 – zřetelně narušená,  4 – výrazně snížená, 5 – zbytková vitalita, 6 – suchý strom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Zdravotní stav:</w:t>
        <w:tab/>
        <w:t>1 – výborný, 2 – dobrý, 3 – zhoršený, 4 – výrazně zhoršený, 5 – silně narušený, 6 – havarijní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Odstraněná část koruny:</w:t>
        <w:tab/>
        <w:t>v desítkách procent (10 – 90 %)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Památný strom:</w:t>
        <w:tab/>
        <w:t>1 – ne, 2 – ano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Atraktivita umístění stromu:1 – vysoká, 2 – střední, 3 – méně významná, 4 - nízká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Růstové podmínky:</w:t>
        <w:tab/>
        <w:t>1 – neovlivnitelné, 2 – dobré, 3 – zhoršené, 4 – extrémní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Prvky se zvýšeným biologickým potenciálem:</w:t>
      </w:r>
    </w:p>
    <w:p>
      <w:pPr>
        <w:pStyle w:val="Normal"/>
        <w:spacing w:before="120" w:after="0"/>
        <w:ind w:left="2835" w:hanging="0"/>
        <w:rPr/>
      </w:pPr>
      <w:r>
        <w:rPr>
          <w:rFonts w:cs="Arial" w:ascii="Arial" w:hAnsi="Arial"/>
        </w:rPr>
        <w:t>rozštípnuté dřevo a trhliny, dutiny, hniloba, suché větve, poškození borky, výtok mízy, zlomené větve, dutinky, plodnice hub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Biologický význam stanoviště:</w:t>
      </w:r>
    </w:p>
    <w:p>
      <w:pPr>
        <w:pStyle w:val="Normal"/>
        <w:spacing w:before="240" w:after="0"/>
        <w:ind w:left="2835" w:hanging="0"/>
        <w:rPr/>
      </w:pPr>
      <w:r>
        <w:rPr>
          <w:rFonts w:cs="Arial" w:ascii="Arial" w:hAnsi="Arial"/>
        </w:rPr>
        <w:t>1 - solitérní strom, 2 - součást stromořadí, 3 - součást většího celku</w:t>
      </w:r>
    </w:p>
    <w:p>
      <w:pPr>
        <w:pStyle w:val="Normal"/>
        <w:spacing w:before="24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</w:rPr>
        <w:t xml:space="preserve">Průzkumem bylo zjištěno, že kosterní stromy řešeného území tvoří i v současné době staré, mohutné, ale dnes již odumírající </w:t>
      </w:r>
      <w:r>
        <w:rPr>
          <w:rFonts w:cs="Arial" w:ascii="Arial" w:hAnsi="Arial"/>
          <w:color w:val="000000"/>
          <w:u w:val="single"/>
        </w:rPr>
        <w:t>topoly černé (Populus nigra) a vrby bílé (Salix alba).</w:t>
      </w:r>
      <w:r>
        <w:rPr>
          <w:rFonts w:cs="Arial" w:ascii="Arial" w:hAnsi="Arial"/>
          <w:color w:val="000000"/>
        </w:rPr>
        <w:t xml:space="preserve"> Tyto domácí (autochtonní) stromy, tvoří rezidua původních břehových porostů. Většina starých topolů má však posunuté těžiště, a tím pádem tendenci ke zřícení! </w:t>
      </w:r>
    </w:p>
    <w:p>
      <w:pPr>
        <w:pStyle w:val="TextBodyIndent"/>
        <w:rPr/>
      </w:pPr>
      <w:r>
        <w:rPr>
          <w:rFonts w:cs="Arial" w:ascii="Arial" w:hAnsi="Arial"/>
          <w:color w:val="000000"/>
        </w:rPr>
        <w:t xml:space="preserve">V části lokality mezi mosty Barikádníků a „Holešovickou přeložkou“ je území místy naprosto zanedbané a neprůchodné. Pokryto je </w:t>
      </w:r>
      <w:r>
        <w:rPr>
          <w:rFonts w:cs="Arial" w:ascii="Arial" w:hAnsi="Arial"/>
          <w:color w:val="000000"/>
          <w:u w:val="single"/>
        </w:rPr>
        <w:t>naprosto nekontrolovatelným, spontánním nárůstem extenzivních (pionýrských) stromů a keřů</w:t>
      </w:r>
      <w:r>
        <w:rPr>
          <w:rFonts w:cs="Arial" w:ascii="Arial" w:hAnsi="Arial"/>
          <w:color w:val="000000"/>
        </w:rPr>
        <w:t xml:space="preserve">. Nesourodé plochy jsou vlivem přítomnosti keřů pokryvných (ostružiník a plamének plotní), ale i zapojených (hlohy, šípkové růže) </w:t>
      </w:r>
      <w:r>
        <w:rPr>
          <w:rFonts w:cs="Arial" w:ascii="Arial" w:hAnsi="Arial"/>
          <w:color w:val="000000"/>
          <w:u w:val="single"/>
        </w:rPr>
        <w:t>místy zcela neprůchodné!!</w:t>
      </w:r>
      <w:r>
        <w:rPr>
          <w:rFonts w:cs="Arial" w:ascii="Arial" w:hAnsi="Arial"/>
          <w:color w:val="000000"/>
        </w:rPr>
        <w:t xml:space="preserve"> Druhově opět převažují ze stromů topoly černé v různé fázi vývoje. Z dalších druhů byly zaznamenány v hojné míře </w:t>
      </w:r>
      <w:r>
        <w:rPr>
          <w:rFonts w:cs="Arial" w:ascii="Arial" w:hAnsi="Arial"/>
          <w:color w:val="000000"/>
          <w:u w:val="single"/>
        </w:rPr>
        <w:t>nepůvodní trnovníky akáty (Robinia pseudoaccacia).</w:t>
      </w:r>
      <w:r>
        <w:rPr>
          <w:rFonts w:cs="Arial" w:ascii="Arial" w:hAnsi="Arial"/>
          <w:color w:val="000000"/>
        </w:rPr>
        <w:t xml:space="preserve"> Přítomny jsou zde též, v menším počtu, i mladé, kvalitní domácí stromy, které by se mohly výhledově stát kostrou budoucích úprav. Patří sem především javory mléčné (Acer platanoides), lípy srdčité (Tilia cordata) a duby letní (Quercus robur). Okrajově jsou přítomny i jasany ztepilé, hlohy jednosemenné a jeřáby obecné.</w:t>
      </w:r>
    </w:p>
    <w:p>
      <w:pPr>
        <w:pStyle w:val="TextBodyIndent"/>
        <w:rPr/>
      </w:pPr>
      <w:r>
        <w:rPr>
          <w:rFonts w:cs="Arial" w:ascii="Arial" w:hAnsi="Arial"/>
          <w:color w:val="000000"/>
        </w:rPr>
        <w:t xml:space="preserve">Pro další vývoj tohoto území se doporučuje ponechání perspektivních stromů, především mladých. </w:t>
      </w:r>
      <w:r>
        <w:rPr>
          <w:rFonts w:cs="Arial" w:ascii="Arial" w:hAnsi="Arial"/>
          <w:color w:val="000000"/>
          <w:u w:val="single"/>
        </w:rPr>
        <w:t>Nezbytné bude odstranění keřových i stromových porostů, včetně všeobjímajících invazivních druhů keřů pokryvných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Plocha by se měla opět vrátit do své původní podoby volné a především přehledné říční nivy.</w:t>
      </w:r>
      <w:r>
        <w:rPr>
          <w:rFonts w:cs="Arial" w:ascii="Arial" w:hAnsi="Arial"/>
          <w:color w:val="000000"/>
        </w:rPr>
        <w:t xml:space="preserve"> S tím souvisí i postupná </w:t>
      </w:r>
      <w:r>
        <w:rPr>
          <w:rFonts w:cs="Arial" w:ascii="Arial" w:hAnsi="Arial"/>
          <w:color w:val="000000"/>
          <w:u w:val="single"/>
        </w:rPr>
        <w:t>obnova účinných břehových porostů</w:t>
      </w:r>
      <w:r>
        <w:rPr>
          <w:rFonts w:cs="Arial" w:ascii="Arial" w:hAnsi="Arial"/>
          <w:color w:val="000000"/>
        </w:rPr>
        <w:t>, za použití i jiných druhů stromů (olše, vrby). Výsadby by se mohly odehrávat ve volnější, přírodě bližší kompozici, která umožní výhledy z plánované cyklostezky do atraktivního údolí Vltavy.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Při chodníku nad horní hranou svahu</w:t>
      </w:r>
      <w:r>
        <w:rPr>
          <w:rFonts w:cs="Arial" w:ascii="Arial" w:hAnsi="Arial"/>
          <w:color w:val="000000"/>
        </w:rPr>
        <w:t xml:space="preserve"> byly před zhruba 40ti lety založeny pravidelné výsadby dnes již mohutných stromů ve formě doprovodného stromořadí. Alej je tvořena především těmito druhy: lípa velkolistá (Tilia platyphyllos) a jírovec červený (Aesculus x carnea), V současné době, i vlivem přilehlé komunikace, </w:t>
      </w:r>
      <w:r>
        <w:rPr>
          <w:rFonts w:cs="Arial" w:ascii="Arial" w:hAnsi="Arial"/>
          <w:color w:val="000000"/>
          <w:u w:val="single"/>
        </w:rPr>
        <w:t>došlo k podstatnému zhoršení zdravotního stavu aleje</w:t>
      </w:r>
      <w:r>
        <w:rPr>
          <w:rFonts w:cs="Arial" w:ascii="Arial" w:hAnsi="Arial"/>
          <w:color w:val="000000"/>
        </w:rPr>
        <w:t>! Stromy silně prosychají, jsou napadeny chorobami a obsahují velké, devastující dutiny s hnilobami, díky nimž hrozí u řady stromů zřícení! Bylo by vhodné tyto poškozené stromy včas odstranit a na jejich místě vysadit odolnější druhy, které by lépe snášely extrémní životní prostředí.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Staré stromy, především topoly černé na břehu Vltavy, je možné zařadit do věkové kategorie 80 - 100 let, mnohdy i do kategorie nad 100 let. Starší stromy podél stávající komunikace náleží do věkově kategorie 40 – 60 let. Mladé nálety a porosty spontánně narostlé mezi Vltavou a opěrnou zdí ulice Povltavské, jsou zařazeny do kategorie do 20 let, někdy i 20 – 40 let</w:t>
      </w:r>
      <w:r>
        <w:rPr>
          <w:rFonts w:cs="Arial" w:ascii="Arial" w:hAnsi="Arial"/>
          <w:color w:val="FF0000"/>
        </w:rPr>
        <w:t>.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řehled o všech stávajících dřevinách lokality je uveden v tabulkové příloze. Kromě metrických údajů je uvedeno stáří dřevin a jejich současné finanční ohodnocení. Všechny inventarizované dřeviny (stromy i porosty dřevin) jsou též uvedeny na výkrese č.1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 následující fotografické příloze jsou zachyceny i některé důležité dřeviny, popř. zajímavé partie řešené lokality. Fotografie byly pořízeny v září roku 2020.</w:t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GRAFICKÁ PŘÍLOHA: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593465" cy="201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33020</wp:posOffset>
                </wp:positionV>
                <wp:extent cx="1937385" cy="202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02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Pohled směrem k západu v ose budoucí cyklostezky. Na pravé straně okraj neprostupného a extrémně zapojeného porostu dřevin. Podél cesty vystupují vysoké topoly černé. Vlevo od stezky staré břehové porosty stejného druhu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159.2pt;mso-wrap-distance-left:9.05pt;mso-wrap-distance-right:9.05pt;mso-wrap-distance-top:0pt;mso-wrap-distance-bottom:0pt;margin-top:2.6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Pohled směrem k západu v ose budoucí cyklostezky. Na pravé straně okraj neprostupného a extrémně zapojeného porostu dřevin. Podél cesty vystupují vysoké topoly černé. Vlevo od stezky staré břehové porosty stejného druhu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51130</wp:posOffset>
                </wp:positionV>
                <wp:extent cx="1951990" cy="2035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ický pohled na partii mezi ulicí Povltavskou a řekou. Stávající topoly černé usychají podstatně intenzivněji, než v roce 2018. Totéž platí i o keřových a porostních skupinách pod nimi. Topoly černé jsou mnohdy vysoko vyvětvené a usychaj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0.25pt;mso-wrap-distance-left:9.05pt;mso-wrap-distance-right:9.05pt;mso-wrap-distance-top:0pt;mso-wrap-distance-bottom:0pt;margin-top:11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ypický pohled na partii mezi ulicí Povltavskou a řekou. Stávající topoly černé usychají podstatně intenzivněji, než v roce 2018. Totéž platí i o keřových a porostních skupinách pod nimi. Topoly černé jsou mnohdy vysoko vyvětvené a usychají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606800" cy="2030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606800" cy="20300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1280</wp:posOffset>
                </wp:positionH>
                <wp:positionV relativeFrom="paragraph">
                  <wp:posOffset>22860</wp:posOffset>
                </wp:positionV>
                <wp:extent cx="1951990" cy="1692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volněné plochy mezi stromy rychle zarůstají invazivními druhy pnoucích a pokryvných keřů, které zamezují vstup do těchto mí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uhově zde převažují ostružiníky a plaménky plotní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3.3pt;mso-wrap-distance-left:9.05pt;mso-wrap-distance-right:9.05pt;mso-wrap-distance-top:0pt;mso-wrap-distance-bottom:0pt;margin-top:1.8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volněné plochy mezi stromy rychle zarůstají invazivními druhy pnoucích a pokryvných keřů, které zamezují vstup do těchto mí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ruhově zde převažují ostružiníky a plaménky plotní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593465" cy="2022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41910</wp:posOffset>
                </wp:positionV>
                <wp:extent cx="1951990" cy="1875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ýchodní okraj řešeného území v okolí širokého schodiště od ulice Povltavské. I z tohoto snímku je patrná zanedbanost porostů, které postupně uzavírají celý prostor. Skupiny dřevin jsou navíc extrémně proschlé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7.7pt;mso-wrap-distance-left:9.05pt;mso-wrap-distance-right:9.05pt;mso-wrap-distance-top:0pt;mso-wrap-distance-bottom:0pt;margin-top:3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ýchodní okraj řešeného území v okolí širokého schodiště od ulice Povltavské. I z tohoto snímku je patrná zanedbanost porostů, které postupně uzavírají celý prostor. Skupiny dřevin jsou navíc extrémně proschlé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964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rFonts w:ascii="Arial" w:hAnsi="Arial" w:cs="Arial"/>
      <w:b/>
      <w:bCs/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25:00Z</dcterms:created>
  <dc:creator>user</dc:creator>
  <dc:description/>
  <cp:keywords/>
  <dc:language>en-US</dc:language>
  <cp:lastModifiedBy>uzivatel</cp:lastModifiedBy>
  <cp:lastPrinted>2016-06-09T14:39:00Z</cp:lastPrinted>
  <dcterms:modified xsi:type="dcterms:W3CDTF">2020-09-25T11:36:00Z</dcterms:modified>
  <cp:revision>23</cp:revision>
  <dc:subject/>
  <dc:title>PRŮVODNÍ ZPRÁVA</dc:title>
</cp:coreProperties>
</file>